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экономической политике и бюджету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вопросов для рассмотрения Думой Соликамского городского округа в 2024 году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ункты 3.8, 3.9, 6.7, 6.8, 8.5, 8.6, 11.3, 11.4 исключить, </w:t>
      </w:r>
      <w:r>
        <w:rPr>
          <w:rFonts w:eastAsia="Times New Roman"/>
          <w:sz w:val="28"/>
          <w:szCs w:val="28"/>
        </w:rPr>
        <w:t>изменив соответственно нумерацию последующих пунктов.</w:t>
      </w:r>
    </w:p>
    <w:p>
      <w:pPr>
        <w:pStyle w:val="ConsPlusNormal1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экономической политике и бюджету </w:t>
        <w:tab/>
        <w:tab/>
        <w:t xml:space="preserve">           А.Г.Щеткин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40:00Z</dcterms:created>
  <dc:creator>mvsavchuk</dc:creator>
  <dc:description/>
  <cp:keywords/>
  <dc:language>en-US</dc:language>
  <cp:lastModifiedBy>User</cp:lastModifiedBy>
  <cp:lastPrinted>2021-12-10T11:18:00Z</cp:lastPrinted>
  <dcterms:modified xsi:type="dcterms:W3CDTF">2023-12-05T04:55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